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67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05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17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20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103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570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836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940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65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730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0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3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509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7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034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290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48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