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19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233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37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94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3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627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5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70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73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38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076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373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0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296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996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