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705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53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652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633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645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741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866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396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270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992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761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693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602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