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31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38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3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27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56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878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90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65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68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893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688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140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752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04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20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75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