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48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84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529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052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59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53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303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283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662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386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196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73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507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537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041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