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23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763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346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194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560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5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6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925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87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3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3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64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321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