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214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351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24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00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72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66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318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113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46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193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43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199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641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331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804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685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486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