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138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382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310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457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656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162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628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704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475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533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7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906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937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011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946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