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967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644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433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349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000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123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216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544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932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847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99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279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389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