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576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869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715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208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708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737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131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367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216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532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954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989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108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735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211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03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413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