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6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4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07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65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74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1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86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55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975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28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7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65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8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06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61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