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30897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78164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