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875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491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181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259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636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057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424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579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207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298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607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812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220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