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395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041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495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374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40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352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454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061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524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496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863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659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996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1103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23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134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321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