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370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003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35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668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632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238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836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725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573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438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361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154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75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76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873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