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10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874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113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693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937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190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77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906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094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159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126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2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890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