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4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368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16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08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785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44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31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099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480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886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98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530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828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55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053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89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748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