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705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485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58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120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799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275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205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820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508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969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182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172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555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075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