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543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264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933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294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168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085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342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321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732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685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306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693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