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3228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00192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36767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02237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11200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37057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57858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55945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68727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62858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9941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21863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83320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00803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38452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77816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57174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