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67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335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885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14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921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10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007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238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24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724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827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697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471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286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923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