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50985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49002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