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18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2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7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201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078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54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15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71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98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19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6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42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