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003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545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075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322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504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721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491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305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610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326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434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444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715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782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297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686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206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