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352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402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83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149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2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632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778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304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843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243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590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33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27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017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38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