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419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983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037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733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446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026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682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563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576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155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332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727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475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