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837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928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169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502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177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64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902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796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770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483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369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250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920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794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513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265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742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