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68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98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35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17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61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25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59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76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50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79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534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926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00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