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0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18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76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802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577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980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5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2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89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56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95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2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566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