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1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84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21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10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26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16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056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677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39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4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4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6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17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903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2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773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56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