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51086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6501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31635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09002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15565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42735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279566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82523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960064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76402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09559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7377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62942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59677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05829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