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19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47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868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167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07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22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708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649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04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76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989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7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523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