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72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19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96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534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879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258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126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23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94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06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349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13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11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726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004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767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403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