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692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110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326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390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30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309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934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851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265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539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689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627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00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964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864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