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741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4932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60245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374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26212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14875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1338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0349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5607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7773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2709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1231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195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