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005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04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675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680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372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391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162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958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076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002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881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762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26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146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770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594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079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