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83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81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283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49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366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521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850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704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09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901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020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78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527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206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969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