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9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51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06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51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86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47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65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72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53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59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78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25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453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