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45771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19450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35239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9765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84546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74865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33508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64346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54044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08877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64006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13791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97194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74418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32547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32796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87149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