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1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15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85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404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978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237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095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074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269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09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685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001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534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326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425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