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86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764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7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31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68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26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09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46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59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1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429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5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198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