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474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77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94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83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1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2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455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1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748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4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86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40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173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111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64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71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4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