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537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089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416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339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048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248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1601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273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39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563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674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617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791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364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677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