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121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487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8382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846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921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685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57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18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401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561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116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259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40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