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231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55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96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709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405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785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322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209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855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419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67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13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127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899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663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700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721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