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783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533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114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47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17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401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99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756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75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044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129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869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984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065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6693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