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259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806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515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063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623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971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896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29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628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520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720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542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171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