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081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110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94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393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872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584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46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41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55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896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81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01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37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145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894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046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8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