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154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0507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3149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474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602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3065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1619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7648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116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8249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611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3874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836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326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8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