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247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721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394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231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730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255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745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535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72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639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943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57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009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